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ANGAGE ALGORITHMIQUE  : les fo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fonction est appelée obligatoirement dans une instruction.</w:t>
      </w:r>
    </w:p>
    <w:p>
      <w:pPr>
        <w:pStyle w:val="Normal"/>
        <w:rPr/>
      </w:pPr>
      <w:r>
        <w:rPr/>
        <w:t>Les fonctions standards suivantes ne doivent pas être déclarées.</w:t>
      </w:r>
    </w:p>
    <w:p>
      <w:pPr>
        <w:pStyle w:val="Normal"/>
        <w:rPr/>
      </w:pPr>
      <w:r>
        <w:rPr/>
        <w:t xml:space="preserve">Une fonction ne génère qu'un et qu'un seul résultat d'un </w:t>
      </w:r>
      <w:r>
        <w:rPr>
          <w:b/>
        </w:rPr>
        <w:t>type donné</w:t>
      </w:r>
      <w:r>
        <w:rPr/>
        <w:t>.</w:t>
      </w:r>
    </w:p>
    <w:p>
      <w:pPr>
        <w:pStyle w:val="Normal"/>
        <w:rPr/>
      </w:pPr>
      <w:r>
        <w:rPr/>
        <w:t>Une fonction standard peut avoir de 0 à 3 paramètres maximum.</w:t>
      </w:r>
    </w:p>
    <w:p>
      <w:pPr>
        <w:pStyle w:val="Normal"/>
        <w:rPr/>
      </w:pPr>
      <w:r>
        <w:rPr/>
        <w:t>Les parenthèses sont obligatoires après le nom de la fonction (même sans argument)</w:t>
      </w:r>
    </w:p>
    <w:p>
      <w:pPr>
        <w:pStyle w:val="Normal"/>
        <w:rPr/>
      </w:pPr>
      <w:r>
        <w:rPr/>
        <w:t>La liste suivante est classée dans l'ordre alphabétique des noms de fonction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lgexec sous Windows : les fonctions imbriquées ne sont pas traité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ABS(p1) </w:t>
        <w:tab/>
        <w:t>valeur absolu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ALEA()</w:t>
        <w:tab/>
        <w:t>nombre aléatoire compris entre 0 et 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ANSI(p1)</w:t>
        <w:tab/>
        <w:t>code ansi d'un caractère donné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aracter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ARRONDI(p1) </w:t>
        <w:tab/>
        <w:t>partie entière de p1 avec arrondi commerci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ATN(p1)</w:t>
        <w:tab/>
        <w:t>arc tangent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CAR(p1)</w:t>
        <w:tab/>
        <w:t>caractere ayant pour code ansi la valeur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 ou caracter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CHAINE_EN_NOMBRE(p1)</w:t>
        <w:tab/>
        <w:t>convertit p1 en nombr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 ou caracter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COS(p1)</w:t>
        <w:tab/>
        <w:t>cosinus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DATE_SYST()</w:t>
        <w:tab/>
        <w:t>date système au format aaaa-mm-jj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DECIMALE(p1)</w:t>
        <w:tab/>
        <w:t>partie decimal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DROITE(p1,p2)</w:t>
        <w:tab/>
        <w:t>partie droite de p1 ; p2 = nombre de caracteres retourné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 xml:space="preserve">: chaine 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 ; p2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ERREUR_CLEF(p1) </w:t>
        <w:tab/>
        <w:t>résultat d'une lecture,écriture,.. fich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booléen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nom_fich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ESPACE(p1) </w:t>
        <w:tab/>
        <w:t>nombre d'espaces égal à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ESPACE_DROIT(p1) enlève les espaces de droite d'une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 sans espace à droite  (c'est-à-dire derrière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ESPACE_GAUCHE(p1) enlève les espaces de gauche d'une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 sans espace à gauche (c'est-à-dire devant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EXISTE(p1) </w:t>
        <w:tab/>
        <w:t>résultat d'une lecture fich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booléen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nom_enreg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EXP(p1) </w:t>
        <w:tab/>
        <w:t>exponentiell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FIN_FICHIER(p1) </w:t>
        <w:tab/>
        <w:t>résultat d'une lecture fichier (fin du fichier ?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booléen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nom_fich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GAUCHE(p1,p2) </w:t>
        <w:tab/>
        <w:t>partie gauche de p1 ; p2 = nombre de caracteres retourné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>p2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HEURE_SYST() </w:t>
        <w:tab/>
        <w:t>heure système au format  hh:mm:s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HEX(p1) </w:t>
        <w:tab/>
        <w:t>valeur hexadecimal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LIGNE() </w:t>
        <w:tab/>
        <w:t>position du curseur (numéro de la ligne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LONGUEUR(p1)</w:t>
        <w:tab/>
        <w:t>longueur de p1  (nombre de caracteres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>
          <w:b/>
          <w:b/>
          <w:sz w:val="24"/>
        </w:rPr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LOG10(p1)</w:t>
        <w:tab/>
        <w:t>logarithme base 10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>
          <w:b/>
          <w:b/>
          <w:sz w:val="24"/>
        </w:rPr>
      </w:pPr>
      <w:r>
        <w:rPr/>
        <w:tab/>
        <w:t xml:space="preserve">p1 </w:t>
        <w:tab/>
        <w:t>: ree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LOGN(p1)</w:t>
        <w:tab/>
        <w:t>logarithme népérien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MAJUSCULE(p1) </w:t>
        <w:tab/>
        <w:t>transforme les caracteres de p1 en majuscule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MINUSCULE(p1) </w:t>
        <w:tab/>
        <w:t>transforme les caracteres de p1 en minuscule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NOMBRE_EN_CHAINE(p1) </w:t>
        <w:tab/>
        <w:t>convertit p1 en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PARTIE_ENTIERE(p1)</w:t>
        <w:tab/>
        <w:t>partie entière sans arrondi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RACINE2(p1) </w:t>
        <w:tab/>
        <w:t>racine carré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 positif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RANG(p1,p2,p3) </w:t>
        <w:tab/>
        <w:t>position du premier caractere de p2 dans p1 (si non trouvé : 0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,p2 </w:t>
        <w:tab/>
        <w:t>: chaines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>p3</w:t>
        <w:tab/>
        <w:t>: entier (position de départ de la recherche)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REPETE_CAR(p1,p2) chaine constituée de la répétition de p1 caracteres (code ansi=p2)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,p2 </w:t>
        <w:tab/>
        <w:t>: entiers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SIN(p1) </w:t>
        <w:tab/>
        <w:t>sinus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widowControl/>
        <w:tabs>
          <w:tab w:val="clear" w:pos="708"/>
          <w:tab w:val="left" w:pos="2269" w:leader="none"/>
          <w:tab w:val="left" w:pos="2977" w:leader="none"/>
        </w:tabs>
        <w:bidi w:val="0"/>
        <w:ind w:left="0" w:right="-160" w:hanging="0"/>
        <w:rPr>
          <w:b/>
          <w:b/>
          <w:sz w:val="24"/>
        </w:rPr>
      </w:pPr>
      <w:r>
        <w:rPr>
          <w:b/>
          <w:sz w:val="24"/>
        </w:rPr>
        <w:t xml:space="preserve">SOUS_CHAINE(p1,p2,p3) </w:t>
        <w:tab/>
        <w:t>sous-chaine de p1 de p3 caracteres à partir de la position p2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>p2,p3</w:t>
        <w:tab/>
        <w:t>: entiers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SUPPR(p1,p2,p3) </w:t>
        <w:tab/>
        <w:t xml:space="preserve">supprime de p1 une sous-chaine de longueur p3 à partir de p2 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>p2,p3</w:t>
        <w:tab/>
        <w:t>: entiers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TAB(p1) </w:t>
        <w:tab/>
        <w:t>déplace le curseur à la colonne p1 (1 &lt;= p1 &gt;= 80)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ATTENTION : n'utiliser cette fonction qu'avec ecrire_ecran ou ecrire_imprimant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chaine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entier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TAN(p1) </w:t>
        <w:tab/>
        <w:t>tangente de p1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résultat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410" w:leader="none"/>
          <w:tab w:val="left" w:pos="2977" w:leader="none"/>
        </w:tabs>
        <w:rPr/>
      </w:pPr>
      <w:r>
        <w:rPr/>
        <w:tab/>
        <w:t xml:space="preserve">p1 </w:t>
        <w:tab/>
        <w:t>: reel ou entier ou decimal</w:t>
      </w:r>
    </w:p>
    <w:p>
      <w:pPr>
        <w:pStyle w:val="Normal"/>
        <w:tabs>
          <w:tab w:val="clear" w:pos="708"/>
          <w:tab w:val="left" w:pos="2269" w:leader="none"/>
          <w:tab w:val="left" w:pos="2977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180" w:gutter="0" w:header="0" w:top="1134" w:footer="720" w:bottom="1417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1T10:14:00Z</dcterms:created>
  <dc:creator>guntz</dc:creator>
  <dc:description/>
  <dc:language>en-US</dc:language>
  <cp:lastModifiedBy>Guntz</cp:lastModifiedBy>
  <cp:lastPrinted>1995-08-22T10:46:00Z</cp:lastPrinted>
  <dcterms:modified xsi:type="dcterms:W3CDTF">2001-12-07T16:40:00Z</dcterms:modified>
  <cp:revision>11</cp:revision>
  <dc:subject/>
  <dc:title/>
</cp:coreProperties>
</file>